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niel Cox</w:t>
      </w:r>
    </w:p>
    <w:p>
      <w:pPr>
        <w:pStyle w:val="Normal"/>
        <w:rPr/>
      </w:pPr>
      <w:r>
        <w:rPr/>
        <w:t>EDU 221 Block 1</w:t>
      </w:r>
    </w:p>
    <w:p>
      <w:pPr>
        <w:pStyle w:val="Normal"/>
        <w:rPr/>
      </w:pPr>
      <w:r>
        <w:rPr/>
        <w:t>DI/UBD Chapter 6</w:t>
      </w:r>
    </w:p>
    <w:p>
      <w:pPr>
        <w:pStyle w:val="Normal"/>
        <w:rPr/>
      </w:pPr>
      <w:r>
        <w:rPr/>
        <w:t>04 March 2008</w:t>
      </w:r>
    </w:p>
    <w:p>
      <w:pPr>
        <w:pStyle w:val="Normal"/>
        <w:rPr/>
      </w:pPr>
      <w:r>
        <w:rPr/>
      </w:r>
    </w:p>
    <w:p>
      <w:pPr>
        <w:pStyle w:val="Normal"/>
        <w:rPr/>
      </w:pPr>
      <w:r>
        <w:rPr/>
        <w:tab/>
        <w:t>Chapter 6 covers the stage where we shift from curriculum planning to curriculum delivery.  The book covers the core beliefs for the chapter in great detail, they include all students should experience curricula that makes them think at higher levels.  This is an important facet of learning as we approach our lesson planning stage to ensure that the lessons that we are developing meet this criteria.  Students need to learn the basics and apply them in meaningful ways.  As educators we need to realize that even the bottom rung of the educational performance ladder need to be provided with the opportunity to apply the concepts of what they learned in a way that makes sense to them.  The book utilizes the coaching scenario that students, like athletes, need to see the ‘why’ behind the lessons rather than just the routine, repetitive practice sessions.  They need to balance student construction and meaning; in other words the students have to make it mean something to them rather than be force-fed the teachers ideas.  Students need to know the learning goals of a unit or lesson to demonstrate proficiency.  The author outlines how the various stages of development and how each stage provides for the opportunity to include DI in the development stage.  The chapter then goes into how to select instructional strategies that will address student needs and balance them with the lesson plans and how to integrate them effectively.  Instructional flexibility is a key element to chapter 6 in that there are always things that we can not plan for as teachers and we need to keep that in mind as we develop the lesson plans and put them into action.</w:t>
      </w:r>
    </w:p>
    <w:p>
      <w:pPr>
        <w:pStyle w:val="Normal"/>
        <w:rPr/>
      </w:pPr>
      <w:r>
        <w:rPr/>
        <w:tab/>
        <w:t>Chapter 6 when reading through contained many ‘duh’ ideas, but with deeper introspective thought, these are all issues that teachers face in the lesson implementation stage.  The core believes section was a good section to reference and reinforce the instructions regarding Stage 3 and lesson plan development.  There was no earth shattering ideals discussed in this chapter however they did serve to put the readers on notice that the issues are all too real and soon enough we will be testing our lessons in the schools.  The chapter closes with a very important section, that of flexibility.  With the massive number of storm days encountered this semester, flexibility has been the key and will remain the key as we begin the last 6-7 weeks of the semester both on campus and in the classrooms.  Stress is an everyday component of life as a teacher and we can eliminate a portion of that stress by remaining flexible and attempting to let things roll of our shoulders rather than focus an over abundance of time to that issu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2:16:00Z</dcterms:created>
  <dc:creator>Dan</dc:creator>
  <dc:description/>
  <cp:keywords/>
  <dc:language>en-US</dc:language>
  <cp:lastModifiedBy>Dan</cp:lastModifiedBy>
  <cp:lastPrinted>2008-03-11T22:43:00Z</cp:lastPrinted>
  <dcterms:modified xsi:type="dcterms:W3CDTF">2008-03-12T02:44:00Z</dcterms:modified>
  <cp:revision>2</cp:revision>
  <dc:subject/>
  <dc:title/>
</cp:coreProperties>
</file>